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  Контрольно-счетной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алаты Дальнереченского городског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круга от   29 декабря 2017 года №  07</w:t>
      </w:r>
    </w:p>
    <w:p>
      <w:pPr>
        <w:pStyle w:val="Normal"/>
        <w:rPr/>
      </w:pPr>
      <w:r>
        <w:rPr>
          <w:i/>
          <w:color w:val="C00000"/>
        </w:rPr>
        <w:t xml:space="preserve"> </w:t>
      </w:r>
      <w:r>
        <w:rPr>
          <w:i/>
        </w:rPr>
        <w:t xml:space="preserve">                                                                                                                                                           </w:t>
      </w:r>
      <w:r>
        <w:rPr>
          <w:i/>
        </w:rPr>
        <w:t xml:space="preserve">(с изменениями, внесенными  Постановлением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</w:rPr>
        <w:t xml:space="preserve">председателя КСП от    23.07.2018 № 01) </w:t>
      </w:r>
    </w:p>
    <w:p>
      <w:pPr>
        <w:pStyle w:val="Normal"/>
        <w:ind w:left="9639" w:hanging="0"/>
        <w:rPr>
          <w:i/>
          <w:i/>
        </w:rPr>
      </w:pPr>
      <w:r>
        <w:rPr>
          <w:i/>
        </w:rPr>
      </w:r>
    </w:p>
    <w:p>
      <w:pPr>
        <w:pStyle w:val="Normal"/>
        <w:ind w:left="9639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КОНТРОЛЬНО-СЧЕТНОЙ ПАЛАТЫ   ДАЛЬНЕРЕЧЕНСКОГО ГОРОДСКОГО ОКРУГА  НА 2018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7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64"/>
        <w:gridCol w:w="1843"/>
        <w:gridCol w:w="2126"/>
        <w:gridCol w:w="2268"/>
        <w:gridCol w:w="2268"/>
      </w:tblGrid>
      <w:tr>
        <w:trPr>
          <w:trHeight w:val="67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21" w:right="-80" w:hanging="0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21" w:right="-80" w:hanging="0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Основание для включения мероприятий в 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83" w:hRule="atLeast"/>
        </w:trPr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2" w:right="-108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МЕРОПРИЯТИЯ</w:t>
            </w:r>
          </w:p>
          <w:p>
            <w:pPr>
              <w:pStyle w:val="Normal"/>
              <w:ind w:left="252" w:right="-108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роверка бюджетной отчетности главных администраторов, распорядителей бюджетных средств  Дальнереченского городского округа  за 2017 год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2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2 ст. 57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целевого и эффективного использования средств субсидий, предоставленных в 2017 году </w:t>
            </w:r>
          </w:p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му бюджетному учреждению дополнительного образования «Детская школа искусств» Дальнереченского городского округа  на финансовое обеспечение муниципального задания  на оказание муниципальных услуг и на иные ц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7 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эффективности деятельности Муниципального бюджетного образовательного учреждения дополнительного образования детей «Детская юношеская спортивная школа» Дальнереченского городского округа за  2017 год и текущий период 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7 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целевого и  эффективного использования бюджетных средств на выполнение мероприятий  подпрограммы «Развитие дорожной отрасли на территории Дальнереченского городского округа» муниципальной программы «Развитие транспортного комплекса на территории Дальнереческого городского округа»  за  2017 год и текущий период  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3 квартал</w:t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есены</w:t>
            </w:r>
          </w:p>
          <w:p>
            <w:pPr>
              <w:pStyle w:val="Normal"/>
              <w:ind w:left="-108" w:right="-108" w:hanging="0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Постановлением от 23.07.2018 № 01</w:t>
            </w:r>
          </w:p>
        </w:tc>
      </w:tr>
      <w:tr>
        <w:trPr>
          <w:trHeight w:val="224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целевого и  эффективного использования бюджетных средств на выполнение мероприятий  подпрограммы «Обеспечение жильем молодых семей Дальнеречееского городского округа» муниципальной программы «Обеспечение доступным жильем и качественными услугами ЖКХ населения Дальнереческого городского округа»  за  2017 год и текущий период  201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4 квартал</w:t>
            </w:r>
          </w:p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есены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от 23.07.2018 № 01</w:t>
            </w:r>
          </w:p>
        </w:tc>
      </w:tr>
      <w:tr>
        <w:trPr>
          <w:trHeight w:val="115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ходования средств  местного бюджета на исполнение судебных актов (решений), предусматривающих обращение взыскания на средства бюджета Дальнеречен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несены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от 23.07.2018 № 01</w:t>
            </w:r>
          </w:p>
        </w:tc>
      </w:tr>
      <w:tr>
        <w:trPr>
          <w:trHeight w:val="4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Реализация материалов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5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по осуществлению главными распорядителями (распорядителями) бюджетных средств внутреннего финансового контроля и внутреннего финансового аудита по результатам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редседатель, 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157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БК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уполномоченным органам уведомлений о применении бюджетных мер прину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268.1 </w:t>
            </w:r>
          </w:p>
          <w:p>
            <w:pPr>
              <w:pStyle w:val="Normal"/>
              <w:jc w:val="center"/>
              <w:rPr/>
            </w:pPr>
            <w:r>
              <w:rPr/>
              <w:t>БК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редставлений, предписаний, направление информационных писем по результатам проведения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iCs/>
        </w:rPr>
        <w:t>2.</w:t>
      </w:r>
      <w:r>
        <w:rPr>
          <w:b/>
          <w:bCs/>
          <w:i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ЭКСПЕРТНО-АНАЛИТИЧЕСКИЕ МЕРОПРИЯТИЯ </w:t>
      </w:r>
    </w:p>
    <w:tbl>
      <w:tblPr>
        <w:tblW w:w="1504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228"/>
        <w:gridCol w:w="2690"/>
        <w:gridCol w:w="2280"/>
        <w:gridCol w:w="2280"/>
      </w:tblGrid>
      <w:tr>
        <w:trPr>
          <w:trHeight w:val="6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и подготовка заключения на отчет об исполнении бюджета Дальнереченского городского округа за 2017 год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7, ст. 264.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БК РФ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п. 3-5 ст. 57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 бюджетном устройстве, бюджетном процессе в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.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но-аналитических мероприятий и подготовка заключений по результатам проверки достоверности, полноты и соответствия нормативным требованиям составления и представления отчета об исполнении бюджета Дальнереченского городского округа,  в том числе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268.1 БК РФ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  1 квартал 2018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Главный инспектор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1 полугодие 2018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Главный инспектор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 9 месяцев 2018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Главный инспектор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едставление Думе Дальнереченского городского округа, главе Дальнереченского городского округа информации о ходе исполнения бюджета городского округа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 и подготовка заключений на проекты муниципальных правовых актов о внесении изменений в решение Думы  Дальнереченского городского округа от 19.12.2017 № 10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бюджете Дальнереченского городского округа   на 2018 год и плановый период 2019-2020  г.г.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 КСП ДГО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и подготовка заключения на проект муниципального правового акта о бюджете Дальнереченского городского округа на 2019 год  и плановый период 2020 – 2021 год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 ст. 34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2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 и подготовка заключений на проекты муниципальных правовых актов (включая обоснованность финансово-экономических обоснований)  в части, касающейся расходных обязательств бюджета Дальнереченского городского округ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7 БК РФ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</w:tr>
      <w:tr>
        <w:trPr>
          <w:trHeight w:val="2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 и подготовка заключений на муниципальные программы и  проекты  муниципальных программ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, Главный инспектор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7 БК РФ,</w:t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3</w:t>
      </w:r>
      <w:r>
        <w:rPr>
          <w:b/>
          <w:sz w:val="22"/>
          <w:szCs w:val="22"/>
        </w:rPr>
        <w:t>. ИНФОРМАЦИОННАЯ И ИНАЯ ДЕЯТЕЛЬН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4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940"/>
        <w:gridCol w:w="2978"/>
        <w:gridCol w:w="2280"/>
        <w:gridCol w:w="2280"/>
      </w:tblGrid>
      <w:tr>
        <w:trPr>
          <w:trHeight w:val="6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 и представление отчета о деятельности  контрольно-счетной палаты за 2017  год в Думу Дальнереченского городского округа, главе Дальнереченского городского округа. Размещение отчета на официальном сайте Дальнереченского городского округа  в сети «Интернет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размещение информации на странице контрольно-счетной палаты официального сайта Дальнереченского  городского округа в сети «Интернет» о деятельности контрольно-счетной палаты,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3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б осуществлении муниципального финансового аудита (контроля) в сфере бюджетных правоотношений  на официальном сайте Российской Федерации ГИС ЕСГФ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1.5 Протокола заседания Президиума Совета КСО при Счетной палате РФ </w:t>
            </w:r>
          </w:p>
          <w:p>
            <w:pPr>
              <w:pStyle w:val="Normal"/>
              <w:jc w:val="center"/>
              <w:rPr/>
            </w:pPr>
            <w:r>
              <w:rPr/>
              <w:t>от 20.12.2016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и контроль за принятием объектами   финансового контроля мер по устранению выявленных контрольно-счетной палатой  нарушений и недостатков, за исполнением представлений и предписаний, вынесенных по результатам   контрольных и экспертно-аналитических мероприят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Думы Дальнереченского городского округа:</w:t>
            </w:r>
          </w:p>
          <w:p>
            <w:pPr>
              <w:pStyle w:val="Normal"/>
              <w:rPr/>
            </w:pPr>
            <w:r>
              <w:rPr/>
              <w:t>- на заседаниях постоянных комиссий Думы;</w:t>
            </w:r>
          </w:p>
          <w:p>
            <w:pPr>
              <w:pStyle w:val="Normal"/>
              <w:rPr/>
            </w:pPr>
            <w:r>
              <w:rPr/>
              <w:t xml:space="preserve">-на заседаниях Думы; </w:t>
            </w:r>
          </w:p>
          <w:p>
            <w:pPr>
              <w:pStyle w:val="Normal"/>
              <w:rPr/>
            </w:pPr>
            <w:r>
              <w:rPr/>
              <w:t>-на заседаниях рабочих групп по подготовке муниципальных правовых актов;</w:t>
            </w:r>
          </w:p>
          <w:p>
            <w:pPr>
              <w:pStyle w:val="Normal"/>
              <w:jc w:val="both"/>
              <w:rPr/>
            </w:pPr>
            <w:r>
              <w:rPr/>
              <w:t>-на публичных слушаниях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 отчету об исполнении бюджета Дальнереченского городского округа за  2017 год;</w:t>
            </w:r>
          </w:p>
          <w:p>
            <w:pPr>
              <w:pStyle w:val="Normal"/>
              <w:jc w:val="both"/>
              <w:rPr/>
            </w:pPr>
            <w:r>
              <w:rPr/>
              <w:t>по проекту решения Думы Дальнереченского городского округа  о бюджете Дальнереченского городского округа  на очередной финансовый год и плановый пери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13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боте межведомственной комиссии по противодействию коррупции в Дальнереченском городском округ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13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КСП ДГО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ветов на запросы органов государственной власти, органов местного самоуправления и организац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просов и обращений по вопросам, входящим в компетенцию  контрольно-счетной палаты Дальнереченского городск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2.05.20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59-ФЗ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(внесение изменений) и утверждение стандартов внешнего муниципального финансового контрол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ференциях, семинарах и совещаниях, в том числе проводимых:</w:t>
            </w:r>
          </w:p>
          <w:p>
            <w:pPr>
              <w:pStyle w:val="Normal"/>
              <w:rPr/>
            </w:pPr>
            <w:r>
              <w:rPr/>
              <w:t>- Союзом муниципальных контрольно-счетных органов в Дальневосточном  федеральном округе;</w:t>
            </w:r>
          </w:p>
          <w:p>
            <w:pPr>
              <w:pStyle w:val="Normal"/>
              <w:rPr/>
            </w:pPr>
            <w:r>
              <w:rPr/>
              <w:t>- Советом  контрольно-счетных органов Приморского кр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</w:tr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готовка плана работы контрольно-счетной палаты Дальнереченского городского округа   на 2019  г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3:25:00Z</dcterms:created>
  <dc:creator>Мегабайт</dc:creator>
  <dc:description/>
  <cp:keywords/>
  <dc:language>en-US</dc:language>
  <cp:lastModifiedBy>ksp01</cp:lastModifiedBy>
  <cp:lastPrinted>2018-09-26T17:49:00Z</cp:lastPrinted>
  <dcterms:modified xsi:type="dcterms:W3CDTF">2018-09-27T04:34:00Z</dcterms:modified>
  <cp:revision>155</cp:revision>
  <dc:subject/>
  <dc:title>УТВЕРЖДЕН</dc:title>
</cp:coreProperties>
</file>